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2460</wp:posOffset>
            </wp:positionH>
            <wp:positionV relativeFrom="paragraph">
              <wp:posOffset>-309245</wp:posOffset>
            </wp:positionV>
            <wp:extent cx="1485900" cy="973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258" r="-16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SCHOOL SERVICES EXECUT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8 June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EO Bendig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n attendanc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ax, Audrey, Pauline, Kevin, Maria, Bern, Ji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3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43"/>
        <w:gridCol w:w="7797"/>
        <w:gridCol w:w="27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lcome and Prayer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Max welcomed all and offered thanks for the gifts we bring to the table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Arising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Evaluations from Beechworth weekend have been circula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Board Chair agenda has been sent 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Combined Staff Group yesterday was highly effective and the connections between staff groups and their work are more obvious. Strong level of support for PBIS across all staff group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Culture Index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ful for providing a measure of school culture to sit alongside a principal’s appraisal; about atmosphere/climate/people’s feelings about their work/the ideal operating environ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lue in identifying the gaps between principal and staf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ach survey report costs around $57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 is owned by the individual and cannot be circulated without their express permiss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is is not designed as a summative appraisal tool and needs to be interpreted by someone not intimate with the principal/school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evin </w:t>
            </w:r>
            <w:r>
              <w:rPr/>
              <w:t>to follow up with Atkinson Consulting re facilitator trai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 Partnerships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Teacher Qual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P!RE program – 2 will particiate in Year 2 2011; need to advertise 2011 first year program and promo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EPS Tactical Teacher Reading went well and there are now 6 trained facilitators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udrey and Max </w:t>
            </w:r>
            <w:r>
              <w:rPr/>
              <w:t>to advertise Asp!re for 2011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LL </w:t>
            </w:r>
            <w:r>
              <w:rPr/>
              <w:t>to promot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im </w:t>
            </w:r>
            <w:r>
              <w:rPr/>
              <w:t>to invite Catherine to present at Primary DPs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drey </w:t>
            </w:r>
            <w:r>
              <w:rPr/>
              <w:t>to invite Gavin to present at Secondary DPs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Literacy and Numerac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cern expressed by Num/Lit coaches that Num/Lit leaders are being used as “CRTs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EPS Numeracy will run in Shepparton in July?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uline</w:t>
            </w:r>
            <w:r>
              <w:rPr/>
              <w:t xml:space="preserve"> to find mechanism for milestones to be measured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ommunication protocol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x</w:t>
            </w:r>
            <w:r>
              <w:rPr/>
              <w:t xml:space="preserve"> to update all schools on achievements in NP so far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22 July with Insight SRC</w:t>
            </w:r>
            <w:r>
              <w:rPr/>
              <w:t xml:space="preserve"> – 14/19 replied; 3 not interested; others interested – 25 participant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x </w:t>
            </w:r>
            <w:r>
              <w:rPr/>
              <w:t>to liaise with Insight SRC to arrange day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Budg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aching still has money for principal/senior leader one-on-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MU needs to be clarified - $16,000 for license for Kate to operate as facilitator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EB Paren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 Deanery rep neede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rn </w:t>
            </w:r>
            <w:r>
              <w:rPr/>
              <w:t>to approach Vaughan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CSPB Reps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ed 2 reps for this group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 </w:t>
            </w:r>
            <w:r>
              <w:rPr/>
              <w:t>to purs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vin </w:t>
            </w:r>
            <w:r>
              <w:rPr/>
              <w:t>to circulate dates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ight SRC contrac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proposal is to sign for 4 years, piggybacking on CEOM school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$60,000 per year for all surveys plus $3,000 per day for workshop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is will be partly offset by NP funding in 2011, but would need to be funded by schools from 2012 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t was agreed to pursue thi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hool review cycle should be adjusted to reflect the need to do this over 2 year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x</w:t>
            </w:r>
            <w:r>
              <w:rPr/>
              <w:t xml:space="preserve"> to confirm with Insight SRC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 – School Improvemen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5-6 August in Sydne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uline and Maria</w:t>
            </w:r>
            <w:r>
              <w:rPr/>
              <w:t xml:space="preserve"> to attend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uearth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rn re service delivery, quality of coaches, qualifications.</w:t>
            </w:r>
          </w:p>
          <w:p>
            <w:pPr>
              <w:pStyle w:val="Normal"/>
              <w:rPr/>
            </w:pPr>
            <w:r>
              <w:rPr/>
              <w:t>Audrey and Pauline will pursue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drey</w:t>
            </w:r>
            <w:r>
              <w:rPr/>
              <w:t xml:space="preserve"> to raise in prelim with Bluearth</w:t>
            </w:r>
          </w:p>
          <w:p>
            <w:pPr>
              <w:pStyle w:val="Normal"/>
              <w:rPr/>
            </w:pPr>
            <w:r>
              <w:rPr>
                <w:b/>
              </w:rPr>
              <w:t>Pauline</w:t>
            </w:r>
            <w:r>
              <w:rPr/>
              <w:t xml:space="preserve"> to seek data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meeting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July in Sheppart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ng Insight SRC reports to the mee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ia is an apolog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eting closed at 4.05pm</w:t>
      </w:r>
    </w:p>
    <w:sectPr>
      <w:footerReference w:type="default" r:id="rId3"/>
      <w:type w:val="nextPage"/>
      <w:pgSz w:orient="landscape" w:w="16838" w:h="11906"/>
      <w:pgMar w:left="1797" w:right="179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6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41"/>
        </w:tabs>
        <w:ind w:left="341" w:hanging="22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41"/>
        </w:tabs>
        <w:ind w:left="341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Arial" w:cs="Arial"/>
      <w:color w:val="auto"/>
      <w:sz w:val="22"/>
      <w:szCs w:val="24"/>
      <w:lang w:val="en-AU" w:eastAsia="zh-CN" w:bidi="hi-I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before="240" w:after="120"/>
      <w:ind w:left="272" w:hanging="272"/>
      <w:outlineLvl w:val="1"/>
    </w:pPr>
    <w:rPr>
      <w:rFonts w:eastAsia="ＭＳ Ｐゴシック"/>
      <w:b/>
      <w:i/>
      <w:sz w:val="2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01:00Z</dcterms:created>
  <dc:creator>Audrey Brown</dc:creator>
  <dc:description/>
  <cp:keywords/>
  <dc:language>en-US</dc:language>
  <cp:lastModifiedBy>Office 2004 Test Drive User</cp:lastModifiedBy>
  <dcterms:modified xsi:type="dcterms:W3CDTF">2010-06-22T02:16:00Z</dcterms:modified>
  <cp:revision>10</cp:revision>
  <dc:subject/>
  <dc:title>Max, Audrey, Pauline, Kevin, maria, bern, jim</dc:title>
</cp:coreProperties>
</file>